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3.6.1</w:t>
            </w:r>
          </w:p>
          <w:p>
            <w:pPr>
              <w:pStyle w:val="Style17"/>
              <w:tabs>
                <w:tab w:val="clear" w:pos="708"/>
                <w:tab w:val="left" w:pos="948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Тарифному соглашению в системе ОМС </w:t>
            </w:r>
          </w:p>
          <w:p>
            <w:pPr>
              <w:pStyle w:val="Style17"/>
              <w:tabs>
                <w:tab w:val="clear" w:pos="708"/>
                <w:tab w:val="left" w:pos="948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ининград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т « 28  » декабря 2015 год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мер подушевого норматива финансир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орой медицинской помощи на 201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изменениями от 08 июня 2016 год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о базовой программе</w:t>
      </w:r>
    </w:p>
    <w:tbl>
      <w:tblPr>
        <w:tblW w:w="101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418"/>
        <w:gridCol w:w="6237"/>
        <w:gridCol w:w="1647"/>
        <w:gridCol w:w="239"/>
      </w:tblGrid>
      <w:tr>
        <w:trPr>
          <w:trHeight w:val="278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ы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О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ушевой нормати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"Нестеровская ЦРБ"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3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"Пионерская ГБ"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"Зеленоградская ЦРБ"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"Мамоновская ГБ"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"Гвардейская ЦРБ"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"Багратионовская ЦРБ"</w:t>
            </w:r>
          </w:p>
        </w:tc>
        <w:tc>
          <w:tcPr>
            <w:tcW w:w="16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0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"Светловская ЦГБ"</w:t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"Черняховская ЦРБ"</w:t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"Гусевская ЦРБ"</w:t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"Озерская ЦРБ"</w:t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"Ладушкинская ГБ"</w:t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"Краснознаменская ЦРБ"</w:t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УЗ КО "Гурьевская ЦРБ"</w:t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"Полесская ЦРБ"</w:t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"Советская ЦГБ"</w:t>
            </w:r>
          </w:p>
        </w:tc>
        <w:tc>
          <w:tcPr>
            <w:tcW w:w="1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"Светлогорская ЦРП"</w:t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"Неманская ЦРБ"</w:t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"Правдинская ЦРБ"</w:t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"Славская ЦРБ"</w:t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"Балтийская ЦРБ"</w:t>
            </w:r>
          </w:p>
        </w:tc>
        <w:tc>
          <w:tcPr>
            <w:tcW w:w="1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«Городская станция скорой медицинской помощи»</w:t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По сверхбазовой программ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81"/>
        <w:gridCol w:w="1985"/>
      </w:tblGrid>
      <w:tr>
        <w:trPr>
          <w:trHeight w:val="5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ушевой нормати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БУЗ КО  "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ветлогорская ЦРП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БУЗ КО  "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Балтийская  ЦРБ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9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БУЗ КО  "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ионерская  ГБ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,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БУЗ КО  "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ветловская  ЦГБ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БУЗ КО  "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ветская  ЦГБ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БУЗ КО  "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Багратионовская  ЦРБ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БУЗ КО  "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амоновская  ГБ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БУЗ КО  "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адушкинская  ГБ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7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БУЗ КО  "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вардейская  ЦРБ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АУЗ КО  "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урьевская  ЦРБ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БУЗ КО  "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усевская  ЦРБ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БУЗ КО "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еленоградская  ЦРБ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БУЗ КО "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раснознаменская  ЦРБ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БУЗ КО  "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естеровская  ЦРБ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БУЗ КО "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еманская  ЦРБ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БУЗ КО  "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зерская  ЦРБ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БУЗ КО  "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лесская  ЦРБ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БУЗ КО  "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вдинская  ЦРБ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БУЗ КО  "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лавская  ЦРБ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БУЗ КО  "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ерняховская  ЦРБ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БУЗ КО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"Городская станция скорой медицинской помощ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59</w:t>
            </w:r>
          </w:p>
        </w:tc>
      </w:tr>
    </w:tbl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>. По скорой специализированной помощи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953"/>
        <w:gridCol w:w="3260"/>
      </w:tblGrid>
      <w:tr>
        <w:trPr>
          <w:trHeight w:val="3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ушевой нормати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</w:tr>
      <w:tr>
        <w:trPr>
          <w:trHeight w:val="32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БУЗ "Областная клиническая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   больница КО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"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92</w:t>
            </w:r>
          </w:p>
        </w:tc>
      </w:tr>
      <w:tr>
        <w:trPr>
          <w:trHeight w:val="2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БУЗ "Детская областная больница КО"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21</w:t>
            </w:r>
          </w:p>
        </w:tc>
      </w:tr>
      <w:tr>
        <w:trPr>
          <w:trHeight w:val="47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АУ КО "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гиональный перинатальный цент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"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8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4:00:00Z</dcterms:created>
  <dc:creator>secretar</dc:creator>
  <dc:description/>
  <cp:keywords/>
  <dc:language>en-US</dc:language>
  <cp:lastModifiedBy>secretar</cp:lastModifiedBy>
  <cp:lastPrinted>2016-06-08T08:58:00Z</cp:lastPrinted>
  <dcterms:modified xsi:type="dcterms:W3CDTF">2016-08-12T10:14:00Z</dcterms:modified>
  <cp:revision>5</cp:revision>
  <dc:subject/>
  <dc:title/>
</cp:coreProperties>
</file>